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questioni di ospitalità e protocollo, è stato necessario organizzare in data 08.06.2022 un pranzo istituzionale per circa 20 persone, per una delegazione estera ospite del President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per tale servizio di catering tenutosi presso la Sala De Sanctis di Palazzo Santa Lucia, è stata contattata la ditta Annamaria Gargiulo – P.IVA IT 06819140630 con sede xxxxxx cf xxxxxxx titolare del bar interno di Palazzo Santa Lucia, con la richiesta di preventivo nota n. 9865/UDCP/UFFICIO09 del 07.06.2022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la suddetta ditta ha fatto pervenire apposito preventivo in data 08.06.2022 nota n. 10039/UDCP/GAB/Gab del 09.06.2022 per l’organizzazione del servizio di catering relativo all’organizzazione di un pranzo istituzionale per circa 20 persone comprensivo di noleggio tavoli e sedie per rendere adatta a tal fine la Sala De Sanctis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con nota n. 10042/UDCP/UFFICIO09 del 09.06.2022 è stata incaricata la ditta Annamaria Gargiulo – P.IVA IT 06819140630 con sede xxxxxx cf xxxxxxx di provvedere al suddetto servizio di catering, ditta scelta c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’elevato grado di soddisfazione maturato a conclusione del precedente rapporto contrattuale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d esigenze di riservatezza e celerità, garantite dall’ubicazione della sede della ditta presso lo stesso Palazzo della Region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 Z4136BE6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ditta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 incaricata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0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2.394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xxxxxx cf xxxxxxx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4136BE622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3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2-07-20T12:30:00Z</dcterms:modified>
  <cp:revision>32</cp:revision>
  <dc:subject/>
  <dc:title>Deliberazione N</dc:title>
</cp:coreProperties>
</file>